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документа </w:t>
            </w:r>
            <w:r>
              <w:rPr>
                <w:sz w:val="18"/>
                <w:szCs w:val="18"/>
                <w:lang w:val="en-US"/>
              </w:rPr>
              <w:t>IPMI</w:t>
            </w:r>
            <w:r>
              <w:rPr>
                <w:sz w:val="18"/>
                <w:szCs w:val="18"/>
              </w:rPr>
              <w:t xml:space="preserve"> уточнена версия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блокировка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блокировка дробный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снятие блокировки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raPositionMovementInstruction/AppHdr/MsgDefI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t.013.00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t.013.001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пример сообщения об отмене КД </w:t>
            </w:r>
            <w:r>
              <w:rPr>
                <w:sz w:val="18"/>
                <w:szCs w:val="18"/>
                <w:lang w:val="en-US"/>
              </w:rPr>
              <w:t>CAC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N (</w:t>
            </w:r>
            <w:r>
              <w:rPr>
                <w:sz w:val="18"/>
                <w:szCs w:val="18"/>
                <w:lang w:val="en-US"/>
              </w:rPr>
              <w:t>TEND</w:t>
            </w:r>
            <w:r>
              <w:rPr>
                <w:sz w:val="18"/>
                <w:szCs w:val="18"/>
              </w:rPr>
              <w:t>) отмена К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6.07.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и о снятии блокировки бумаг участвующих в КД исправлена ссылка на связанное поручение. Была ссылка на поручение на сохранение блокировки, требуется ссылка на поручение по К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снятие блокировки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IntraPositionMovementInstruction/Document/IntraPosMvmntInstr/Lnk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Lnkg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Ms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LngNb&gt;seev.033.001.04&lt;/Ln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Ms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Re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thrTxId&gt;00101&lt;/OthrTx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Re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Lnkg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Lnkg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MsgNb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LngNb&gt;seev.013.001.04&lt;/Ln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Ms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Ref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OthrTxId&gt;00102&lt;/OthrTx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Re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Lnkg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 блок «Пропорциональная ставка», как не используемый для данного типа КД (BID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APA от НРД к депоненту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MovementPreliminaryAdvice/Document/CorpActnMvmntPrlimryAdvc/CorpActnMvmntDtls/RateAndAm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AndAmtDtls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ratn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100&lt;/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Пропорциональная ставка - Ставка (коэффициент) выкупаемых бумаг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ratnRat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RateAndAmtDtls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ы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а Ссылка на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 C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SplmtryData/Envlp/XtnsnDt/RgltrRprtng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&lt;!--Ссылка на 546 - Информация о поступлении эмитенту добровольного или обязательного предложения, предусмотренного статьями 84.1 или 84.2 Закона об АО в соответствии с п. 8.2. Положения ЦБ 546-П - соответствует коду </w:t>
            </w:r>
            <w:r>
              <w:rPr>
                <w:sz w:val="18"/>
                <w:szCs w:val="18"/>
                <w:lang w:val="en-US"/>
              </w:rPr>
              <w:t>TN</w:t>
            </w:r>
            <w:r>
              <w:rPr>
                <w:sz w:val="18"/>
                <w:szCs w:val="18"/>
              </w:rPr>
              <w:t>01--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SbLwsInPlc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SbrdntLwsInPlcCd</w:t>
            </w:r>
            <w:r>
              <w:rPr>
                <w:sz w:val="18"/>
                <w:szCs w:val="18"/>
              </w:rPr>
              <w:t>&gt;</w:t>
            </w:r>
            <w:r>
              <w:rPr>
                <w:sz w:val="18"/>
                <w:szCs w:val="18"/>
                <w:lang w:val="en-US"/>
              </w:rPr>
              <w:t>TN</w:t>
            </w:r>
            <w:r>
              <w:rPr>
                <w:sz w:val="18"/>
                <w:szCs w:val="18"/>
              </w:rPr>
              <w:t>01&lt;/</w:t>
            </w:r>
            <w:r>
              <w:rPr>
                <w:sz w:val="18"/>
                <w:szCs w:val="18"/>
                <w:lang w:val="en-US"/>
              </w:rPr>
              <w:t>SbrdntLwsInPlcCd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SbLwsInPl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TEND DRAFT v.</w:t>
    </w:r>
    <w:r>
      <w:rPr>
        <w:color w:val="C0504D"/>
        <w:sz w:val="32"/>
        <w:szCs w:val="32"/>
        <w:lang w:val="ru-RU"/>
      </w:rPr>
      <w:t>8</w:t>
    </w:r>
    <w:r>
      <w:rPr>
        <w:color w:val="C0504D"/>
        <w:sz w:val="32"/>
        <w:szCs w:val="3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_2_Ермаков_А</cp:lastModifiedBy>
  <dcterms:modified xsi:type="dcterms:W3CDTF">2020-03-31T08:2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